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Warming and What We 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 Assignment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make a 3-5 minute presentation discussing how the item you selected in yesterday’s class contributes to global warm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sheet available to document your sources to avoid plagiarism.  More directions will fol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tem Select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many parts does it consist of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re are the items mad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natural resources are use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is it mad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oes it get here (Ottawa)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 how the item contributes to global warming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s it changed you opinion about whether you will use it or buy more in the futur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11:00Z</dcterms:created>
  <dc:creator>OCDSB User</dc:creator>
  <dc:description/>
  <cp:keywords/>
  <dc:language>en-US</dc:language>
  <cp:lastModifiedBy>OCDSB User</cp:lastModifiedBy>
  <dcterms:modified xsi:type="dcterms:W3CDTF">2013-04-03T13:25:00Z</dcterms:modified>
  <cp:revision>2</cp:revision>
  <dc:subject/>
  <dc:title>Global Warming and What We Do</dc:title>
</cp:coreProperties>
</file>